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ու նկատմամբ պատրոնաժի սահմա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բնակիչ հանդիսացող, չափահաս գործունակ քաղաքացու  նկատմամբ, որը վատառողջ լինելու պատճառով չի կարող ինքնուրույն իրականացնել ու պաշտպանել իր իրավունքները և կատարել պարտականությունները, սահմանվում է պատրոնաժ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02811379"/>
            <w:bookmarkStart w:id="1" w:name="__Fieldmark__0_100281137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02811379"/>
            <w:bookmarkStart w:id="3" w:name="__Fieldmark__1_100281137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վատառողջ լինելու մասին բժշկական փաստաթղթ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հաշմանդամության վկայականի (առկայության դեպքում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Պատրոնի (օգնական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Պատրոնի (օգնականի) թեկնածուի գրավոր համաձայնություն.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և պատրոնի (օգնականի) թեկնածու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3606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պատրոնի (օգնական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։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Պատրոնաժ սահման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Courier New" w:ascii="GHEA Grapalat" w:hAnsi="GHEA Grapalat"/>
          <w:lang w:val="hy-AM"/>
        </w:rPr>
        <w:t>Խնդրում եմ իմ նկատմամբ սահմանել պատրոնաժ, քանի որ վատառողջ լինելու պատճառով չեմ կարող ինքնուրույն իրականացնել ու պաշտպանել իմ իրավունքները և կատարել պարտականություններս։</w:t>
        <w:tab/>
        <w:t>Համաձայն եմ ինձ պատրոն (օգնական) նշանակել .....................................     ...............................................ին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վատառողջ լինելու մասին բժշկական փաստաթղթ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հաշմանդամության վկայականի (առկայության դեպքում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41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Դիմումատ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2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Պ</w:t>
            </w:r>
            <w:r>
              <w:rPr>
                <w:rFonts w:eastAsia="Calibri" w:cs="GHEA Grapalat" w:ascii="GHEA Grapalat" w:hAnsi="GHEA Grapalat"/>
                <w:lang w:val="hy-AM"/>
              </w:rPr>
              <w:t>ատրոնի (օգնական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Պատրոնի (օգնականի) թեկնածու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Պատրոնի (օգնականի) թեկնածու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պատրոնի (օգնական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708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8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6:00Z</dcterms:modified>
  <cp:revision>19</cp:revision>
  <dc:subject/>
  <dc:title/>
</cp:coreProperties>
</file>